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Barbara’s Region 1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Scho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E-mai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Ballenti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Fuqu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ue Fulfor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fulfor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Holly Gro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ollette Drak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drak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Holly Rid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ally Walt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walt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incoln Heigh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Joanne Brow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jjbrow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Olive Chape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artha Ander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ganderson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Reedy Cre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Karen Fiumar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kfiumar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ale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tacy Bigh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bigha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wift Cre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Babs Gall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bgall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urner Cre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Beth Cutr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ecutr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urner Cre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enise Rick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rick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West Lak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Johnna Lak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jlak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Barbara’s Region 2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Scho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emai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Bug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licia Krol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krol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omb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Kelley Schroed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kschroed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on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Jenny Borman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jborman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Full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my Hanl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hanl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Joyn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Elaine Mart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emartin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illbro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andy DePol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depol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owel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arlene Ada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adam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Underwoo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hristine Gree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agreen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Underwoo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Katie Wa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kwar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Wilbur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Jackie Gra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jegra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9:59:00Z</dcterms:created>
  <dc:creator>barbara_sorensen</dc:creator>
  <dc:description/>
  <cp:keywords/>
  <dc:language>en-US</dc:language>
  <cp:lastModifiedBy>sharon_collins</cp:lastModifiedBy>
  <cp:lastPrinted>2009-09-18T15:58:00Z</cp:lastPrinted>
  <dcterms:modified xsi:type="dcterms:W3CDTF">2009-09-18T19:59:00Z</dcterms:modified>
  <cp:revision>2</cp:revision>
  <dc:subject/>
  <dc:title>Barbara’s Region 1</dc:title>
</cp:coreProperties>
</file>